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240901640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7.02.201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</w:t>
      </w:r>
      <w:r>
        <w:rPr>
          <w:rFonts w:cs="Times New Roman" w:ascii="Times New Roman" w:hAnsi="Times New Roman"/>
          <w:b/>
          <w:sz w:val="26"/>
          <w:lang w:val="ru-RU"/>
        </w:rPr>
        <w:t>19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42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5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6 и 2017 годы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.02.20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 xml:space="preserve">Пограничного муниципального района от </w:t>
      </w:r>
      <w:r>
        <w:rPr>
          <w:rFonts w:cs="Times New Roman" w:ascii="Times New Roman" w:hAnsi="Times New Roman"/>
          <w:sz w:val="26"/>
          <w:lang w:val="ru-RU"/>
        </w:rPr>
        <w:t>19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42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5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6 и 2017 годы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5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344180,29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55185,29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11005,0 тыс. рублей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.2.  Установить на 201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 приложение 1 «Источники внутреннего финансирования дефицита бюджета Пограничного муниципального района» изложить в редакции приложения №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2 «Коды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№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3 «Перечень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 учреждений и закрепляемые за ними виды  (подвиды) доходов бюджета муниципального района и бюджетов поселений» изложить в редакции приложения №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6 «Объемы доходов районного бюджета в 2015 году» изложить в редакции приложения №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5) приложение 10 «Распределение бюджетных ассигнований районного бюджета на 2015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№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6) приложение 11 «Распределение бюджетных ассигнований районного бюджета  на  2015 год в ведомственной структуре расходов районного бюджета» изложить в редакции приложения № 6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7)  приложение 14 «Распределение бюджетных ассигнований по муниципальным программам Пограничного муниципального района на 2015 год» изложить в редакции приложения № 7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ru-RU"/>
        </w:rPr>
        <w:t>8)  приложение 18 «Дотации на выравнивание бюджетной обеспеченности поселений из районного фонда финансовой поддержки в 2016-2017 годах» изложить в редакции приложения № 8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5-02-27T12:48:00Z</cp:lastPrinted>
  <dcterms:modified xsi:type="dcterms:W3CDTF">2015-02-27T02:48:00Z</dcterms:modified>
  <cp:revision>36</cp:revision>
  <dc:subject/>
  <dc:title> </dc:title>
</cp:coreProperties>
</file>